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Health-Related Fitness and Lifestyl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stand that health-related fitness is an imperative component of a personal wellness plan and healthy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rstand that health-related fitness is an imperative component of a personal wellness plan and healthy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maintain personal health and wellness through out a lifetim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maintain personal health and wellness through out a lifeti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CEPT:</w:t>
                              <w:tab/>
                              <w:t>Intrinsic and Extrinsic Motiv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6 D:  Describe factors that affect childhood physical activity preferenc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6 E:  Identify factors that have an impact on the relationship between regular participation in physical activity and the degree of motor skill impr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CEPT:</w:t>
                        <w:tab/>
                        <w:t>Intrinsic and Extrinsic Motivation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6 D:  Describe factors that affect childhood physical activity preferenc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6 E:  Identify factors that have an impact on the relationship between regular participation in physical activity and the degree of motor skill impr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FITT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6 B:  Explain the effects of regular participation in moderate to vigorous physical activities on the body system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.5.6 D:  Describe and apply the principles of exercise to the components of health-related and skill-related fit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FITT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6 B:  Explain the effects of regular participation in moderate to vigorous physical activities on the body system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.5.6 D:  Describe and apply the principles of exercise to the components of health-related and skill-related fit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the difference between intrinsic motivation and extrinsic motiv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benefits of physical activ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will your decision to be physically fit benefit your overall health and well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habits, and how do they affect heal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the difference between intrinsic motivation and extrinsic motiv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benefits of physical activ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will your decision to be physically fit benefit your overall health and well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habits, and how do they affect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principles of training, and what do they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are training adaptations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relationship between process and produ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does it mean to “individualize” an activity, or form of exerci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principles of training, and what do they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are training adaptations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relationship between process and produ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does it mean to “individualize” an activity, or form of exerci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Health-related physical fitness components, Internal desire, Stages of change, Motivational factors, Habits of heal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Health-related physical fitness components, Internal desire, Stages of change, Motivational factors, Habits of heal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ersonal fitness, Frequency, Intensity, Time, Type, Goal-setting, Overload, Progression, Specificity, Regularity, Individu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ersonal fitness, Frequency, Intensity, Time, Type, Goal-setting, Overload, Progression, Specificity, Regularity, Individu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Intrinsic and Extrinsic motivational factors, Presidential Active Lifestyle Awards, Stages of change, Goal-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Intrinsic and Extrinsic motivational factors, Presidential Active Lifestyle Awards, Stages of change, Goal-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-up, Cool-down, Variety (*Fitness is a journey, not a destin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rm-up, Cool-down, Variety (*Fitness is a journey, not a destin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637790" cy="882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ngth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tness St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Focus on FI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ngth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tness St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 Focus on FIT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12:00Z</dcterms:created>
  <dc:creator>fickeeli</dc:creator>
  <dc:description/>
  <dc:language>en-US</dc:language>
  <cp:lastModifiedBy>mcclucry</cp:lastModifiedBy>
  <cp:lastPrinted>2010-06-02T07:23:00Z</cp:lastPrinted>
  <dcterms:modified xsi:type="dcterms:W3CDTF">2011-06-22T18:12:00Z</dcterms:modified>
  <cp:revision>2</cp:revision>
  <dc:subject/>
  <dc:title>Topic:  Fundamental Movement Concepts and Integrated Movement</dc:title>
</cp:coreProperties>
</file>